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s of Communications, WASP at Simi Vall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communications with ATC or range control are not required due to the fact that operations are being conducted in Class G Airspace below 500 feet AGL, well below/outside of any controlled air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s of communications between the air vehicle and the ground station will result in Loss of Link procedures taking place.  At which time the vehicle will return for lan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06:00Z</dcterms:created>
  <dc:creator>RyanRA</dc:creator>
  <dc:description/>
  <cp:keywords/>
  <dc:language>en-US</dc:language>
  <cp:lastModifiedBy>RyanRA</cp:lastModifiedBy>
  <dcterms:modified xsi:type="dcterms:W3CDTF">2007-11-29T16:11:00Z</dcterms:modified>
  <cp:revision>2</cp:revision>
  <dc:subject/>
  <dc:title>Loss of Communications, WASP at Simi Valley:</dc:title>
</cp:coreProperties>
</file>